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7522"/>
      </w:tblGrid>
      <w:tr>
        <w:trPr/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Rhythmic Features</w:t>
            </w:r>
          </w:p>
        </w:tc>
        <w:tc>
          <w:tcPr>
            <w:tcW w:w="7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83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auto" w:val="clear"/>
                <w:lang w:val="en-GB"/>
              </w:rPr>
              <w:t>Metre:</w:t>
            </w:r>
            <w:r>
              <w:rPr>
                <w:rFonts w:cs="Times New Roman" w:ascii="Times New Roman" w:hAnsi="Times New Roman"/>
                <w:sz w:val="24"/>
                <w:shd w:fill="auto" w:val="clear"/>
                <w:lang w:val="en-GB"/>
              </w:rPr>
              <w:t xml:space="preserve"> Compound time, simple time, duple, triple, quadruple time, irregular time</w:t>
            </w:r>
            <w:r>
              <w:rPr>
                <w:rFonts w:cs="Times New Roman" w:ascii="Times New Roman" w:hAnsi="Times New Roman"/>
                <w:sz w:val="22"/>
                <w:shd w:fill="auto" w:val="clear"/>
                <w:lang w:val="en-GB"/>
              </w:rPr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  <w:lang w:val="en-GB"/>
              </w:rPr>
              <w:t>Tempo:</w:t>
            </w:r>
            <w:r>
              <w:rPr>
                <w:sz w:val="22"/>
                <w:lang w:val="en-GB"/>
              </w:rPr>
              <w:t xml:space="preserve"> Largo, Adagio, Andante, Allegro, Vivace, Presto,</w:t>
            </w:r>
            <w:r>
              <w:rPr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Rallentando, Ritardando, Ritenuto, Accelerando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  <w:lang w:val="en-GB"/>
              </w:rPr>
              <w:t>Duration:</w:t>
            </w:r>
            <w:r>
              <w:rPr>
                <w:sz w:val="22"/>
                <w:lang w:val="en-GB"/>
              </w:rPr>
              <w:t xml:space="preserve"> Swing quavers, tied notes, dotted rhythms, scotch snap, augmentation, diminution, fermata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b/>
                <w:sz w:val="22"/>
                <w:lang w:val="en-GB"/>
              </w:rPr>
              <w:t>Other terms:</w:t>
            </w:r>
            <w:r>
              <w:rPr>
                <w:sz w:val="22"/>
                <w:lang w:val="en-GB"/>
              </w:rPr>
              <w:t xml:space="preserve"> Off-beat accompaniment, hemiola, rubato, syncopation, ostinato, accent, anacrusis, cross-rhythm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lineRule="exact" w:line="283" w:before="0" w:after="120"/>
              <w:rPr/>
            </w:pPr>
            <w:r>
              <w:rPr>
                <w:sz w:val="22"/>
                <w:lang w:val="en-GB"/>
              </w:rPr>
              <w:t>Scotch snap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rmonic Feature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GB"/>
              </w:rPr>
              <w:t>Bass lines:</w:t>
            </w:r>
            <w:r>
              <w:rPr>
                <w:sz w:val="24"/>
                <w:lang w:val="en-GB"/>
              </w:rPr>
              <w:t xml:space="preserve"> Pedal note, Alberti bass, Ground Bass, Walking bass, dron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Diatonicism, pan-diatonicism, whole tone, chromaticism, atonality, serialism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False relations, suspensions, tierce de Picard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ntervals (tritones, etc….), chords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lang w:val="en-GB"/>
              </w:rPr>
              <w:t>Cadences:</w:t>
            </w:r>
            <w:r>
              <w:rPr>
                <w:sz w:val="22"/>
                <w:lang w:val="en-GB"/>
              </w:rPr>
              <w:t xml:space="preserve"> Perfect, Imperfect, Plagal, Interrupted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Dissonant, Consonant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lang w:val="en-GB"/>
              </w:rPr>
              <w:t>Static harmony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elodic Feature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GB"/>
              </w:rPr>
              <w:t>Notes:</w:t>
            </w:r>
            <w:r>
              <w:rPr>
                <w:sz w:val="24"/>
                <w:lang w:val="en-GB"/>
              </w:rPr>
              <w:t xml:space="preserve"> passing notes, chromatic passing notes, auxiliary notes, blue notes, anticipat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Leitmotif, theme, idée fix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lang w:val="en-GB"/>
              </w:rPr>
              <w:t>Ornaments:</w:t>
            </w:r>
            <w:r>
              <w:rPr>
                <w:sz w:val="22"/>
                <w:lang w:val="en-GB"/>
              </w:rPr>
              <w:t xml:space="preserve"> grace notes, appoggiatura, trill, mordent, turn, acciacatura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Inversion, retrograde, retrograde-inversion, mirroring, symmetry, repetition, melismatic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Whole-tone, pentatonic, major, minor (natural, harmonic, melodic), modal, tone row, chromatic, ascending, descending, sequenc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lang w:val="en-GB"/>
              </w:rPr>
              <w:t>Intervals:</w:t>
            </w:r>
            <w:r>
              <w:rPr>
                <w:sz w:val="22"/>
                <w:lang w:val="en-GB"/>
              </w:rPr>
              <w:t xml:space="preserve"> major, minor, diminished, augmented, tritone, perfect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lang w:val="en-GB"/>
              </w:rPr>
              <w:t>Disjunct melodic line, conjunct melodic line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Textural Features/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Instruments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Homophonic,polyphonic,heterophonic, monophonic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Drone,pedal not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Parallel motion, contrary motion, oblique mot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lang w:val="en-GB"/>
              </w:rPr>
              <w:t>Fugal texture, canonic, imitative textur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lang w:val="en-GB"/>
              </w:rPr>
              <w:t>Woodwind, brass, strings, percussion, pitched percussion, etc.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tructural &amp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Form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</w:rPr>
              <w:t>Binary form, ternary form, rondo form, ritornello form, sonata form, minuet and trio, etc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Genre Period</w:t>
            </w:r>
          </w:p>
        </w:tc>
        <w:tc>
          <w:tcPr>
            <w:tcW w:w="7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</w:rPr>
              <w:t>Mediaeval, Renaissance, Classical, Romantic, 20</w:t>
            </w:r>
            <w:r>
              <w:rPr>
                <w:position w:val="8"/>
                <w:sz w:val="22"/>
              </w:rPr>
              <w:t>th</w:t>
            </w:r>
            <w:r>
              <w:rPr>
                <w:sz w:val="22"/>
              </w:rPr>
              <w:t xml:space="preserve"> century, contemporary, world music, jazz, pop, funk, soul, heavy metal, string quartet, mote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04:16Z</dcterms:created>
  <dc:creator/>
  <dc:description/>
  <dc:language>en-US</dc:language>
  <cp:lastModifiedBy/>
  <cp:lastPrinted>2113-01-01T00:00:00Z</cp:lastPrinted>
  <dcterms:modified xsi:type="dcterms:W3CDTF">2007-09-12T22:10:14Z</dcterms:modified>
  <cp:revision>2</cp:revision>
  <dc:subject/>
  <dc:title/>
</cp:coreProperties>
</file>