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7522"/>
      </w:tblGrid>
      <w:tr>
        <w:trPr/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Rhythmic Features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83"/>
              <w:rPr/>
            </w:pPr>
            <w:r>
              <w:rPr>
                <w:b/>
              </w:rPr>
              <w:t>Metre:</w:t>
            </w:r>
            <w:r>
              <w:rPr/>
              <w:t xml:space="preserve"> Compound time, simple time, duple, triple, quadruple time, irregular time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spacing w:lineRule="exact" w:line="283"/>
              <w:rPr/>
            </w:pPr>
            <w:r>
              <w:rPr>
                <w:b/>
                <w:sz w:val="22"/>
              </w:rPr>
              <w:t>Tempo:</w:t>
            </w:r>
            <w:r>
              <w:rPr>
                <w:sz w:val="22"/>
              </w:rPr>
              <w:t xml:space="preserve"> Largo, Adagio, Andante, Allegro, Vivace, Presto,</w:t>
            </w:r>
            <w:r>
              <w:rPr/>
              <w:t xml:space="preserve"> </w:t>
            </w:r>
            <w:r>
              <w:rPr>
                <w:sz w:val="22"/>
              </w:rPr>
              <w:t>Rallentando, Ritardando, Ritenuto, Accelerando</w:t>
            </w:r>
            <w:r>
              <w:rPr/>
              <w:t xml:space="preserve"> </w:t>
            </w:r>
          </w:p>
          <w:p>
            <w:pPr>
              <w:pStyle w:val="TextBody"/>
              <w:spacing w:lineRule="exact" w:line="283"/>
              <w:rPr/>
            </w:pPr>
            <w:r>
              <w:rPr>
                <w:b/>
                <w:sz w:val="22"/>
              </w:rPr>
              <w:t>Duration:</w:t>
            </w:r>
            <w:r>
              <w:rPr>
                <w:sz w:val="22"/>
              </w:rPr>
              <w:t xml:space="preserve"> Swing quavers, tied notes, dotted rhythms, scotch snap, augmentation, diminution, fermata</w:t>
            </w:r>
            <w:r>
              <w:rPr/>
              <w:t xml:space="preserve"> </w:t>
            </w:r>
          </w:p>
          <w:p>
            <w:pPr>
              <w:pStyle w:val="TextBody"/>
              <w:spacing w:lineRule="exact" w:line="283"/>
              <w:rPr/>
            </w:pPr>
            <w:r>
              <w:rPr>
                <w:b/>
                <w:sz w:val="22"/>
              </w:rPr>
              <w:t>Other terms:</w:t>
            </w:r>
            <w:r>
              <w:rPr>
                <w:sz w:val="22"/>
              </w:rPr>
              <w:t xml:space="preserve"> Off-beat accompaniment, hemiola, rubato, syncopation, ostinato, accent, anacrusis, cross-rhythms</w:t>
            </w:r>
            <w:r>
              <w:rPr/>
              <w:t xml:space="preserve"> </w:t>
            </w:r>
          </w:p>
          <w:p>
            <w:pPr>
              <w:pStyle w:val="TextBody"/>
              <w:spacing w:lineRule="exact" w:line="283" w:before="0" w:after="120"/>
              <w:rPr/>
            </w:pPr>
            <w:r>
              <w:rPr>
                <w:sz w:val="22"/>
              </w:rPr>
              <w:t>Scotch snap</w:t>
            </w:r>
            <w:r>
              <w:rPr/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Harmonic Features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Bass lines:</w:t>
            </w:r>
            <w:r>
              <w:rPr/>
              <w:t xml:space="preserve"> Pedal note, Alberti bass, Ground Bass, Walking bass, drone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Diatonicism, pan-diatonicism, whole tone, chromaticism, atonality, serialism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False relations, suspensions, tierce de Picardie</w:t>
            </w:r>
            <w:r>
              <w:rPr/>
              <w:t xml:space="preserve">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Intervals (tritones, etc….), chords </w:t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>Cadences:</w:t>
            </w:r>
            <w:r>
              <w:rPr>
                <w:sz w:val="22"/>
              </w:rPr>
              <w:t xml:space="preserve"> Perfect, Imperfect, Plagal, Interrupted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Dissonant, Consonant</w:t>
            </w:r>
            <w:r>
              <w:rPr/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Static harmony</w:t>
            </w:r>
            <w:r>
              <w:rPr/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Melodic Features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Notes:</w:t>
            </w:r>
            <w:r>
              <w:rPr/>
              <w:t xml:space="preserve"> passing notes, chromatic passing notes, auxiliary notes, blue notes, anticipation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Leitmotif, theme, idée fixe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>Ornaments:</w:t>
            </w:r>
            <w:r>
              <w:rPr>
                <w:sz w:val="22"/>
              </w:rPr>
              <w:t xml:space="preserve"> grace notes, appoggiatura, trill, mordent, turn, acciacatura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Inversion, retrograde, retrograde-inversion, mirroring, symmetry, repetition, melismatic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Whole-tone, pentatonic, major, minor (natural, harmonic, melodic), modal, tone row, chromatic, ascending, descending, sequence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>Intervals:</w:t>
            </w:r>
            <w:r>
              <w:rPr>
                <w:sz w:val="22"/>
              </w:rPr>
              <w:t xml:space="preserve"> major, minor, diminished, augmented, tritone, perfect</w:t>
            </w:r>
            <w:r>
              <w:rPr/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Disjunct melodic line, conjunct melodic line</w:t>
            </w:r>
            <w:r>
              <w:rPr/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Textural Features/</w:t>
            </w:r>
          </w:p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Instruments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Homophonic,polyphonic,heterophonic, monophonic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Drone,pedal note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Parallel motion, contrary motion, oblique motion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Fugal texture, canonic, imitative texture</w:t>
            </w:r>
            <w:r>
              <w:rPr/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Woodwind, brass, strings, percussion, pitched percussion, etc.</w:t>
            </w:r>
            <w:r>
              <w:rPr/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Structural &amp;</w:t>
            </w:r>
          </w:p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Form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2"/>
              </w:rPr>
              <w:t>Binary form, ternary form, rondo form, ritornello form, sonata form, minuet and trio, etc</w:t>
            </w:r>
            <w:r>
              <w:rPr/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</w:rPr>
            </w:pPr>
            <w:r>
              <w:rPr>
                <w:sz w:val="36"/>
              </w:rPr>
              <w:t>Genre Period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2"/>
              </w:rPr>
              <w:t>Mediaeval, Renaissance, Classical, Romantic, 20</w:t>
            </w:r>
            <w:r>
              <w:rPr>
                <w:position w:val="8"/>
                <w:sz w:val="22"/>
              </w:rPr>
              <w:t>th</w:t>
            </w:r>
            <w:r>
              <w:rPr>
                <w:sz w:val="22"/>
              </w:rPr>
              <w:t xml:space="preserve"> century, contemporary, world music, jazz, pop, funk, soul, heavy metal, string quartet, mote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59:00Z</dcterms:created>
  <dc:creator>IST</dc:creator>
  <dc:description/>
  <cp:keywords/>
  <dc:language>en-US</dc:language>
  <cp:lastModifiedBy>IST</cp:lastModifiedBy>
  <cp:lastPrinted>2113-01-01T00:00:00Z</cp:lastPrinted>
  <dcterms:modified xsi:type="dcterms:W3CDTF">2008-12-19T12:59:00Z</dcterms:modified>
  <cp:revision>2</cp:revision>
  <dc:subject/>
  <dc:title>Rhythmic Features</dc:title>
</cp:coreProperties>
</file>