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erere Mei – Gregorio Alleg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nswer the following in as much detail as possi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hat ensemble(s) is this writ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beats are in a b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music mostly major or min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empo &amp; give an Italian word for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anguage is the music sung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hat purpose do you think it may have been writ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inging style from 53-1’10 sec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etter word to describe unaccompanied sing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adence at 40-50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time in seconds &amp; minutes where you think you can hear some orna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usic can be split into 4 sections. Describe what happens in each se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ction 1 = 0-50 seconds</w:t>
      </w:r>
    </w:p>
    <w:p>
      <w:pPr>
        <w:pStyle w:val="Normal"/>
        <w:numPr>
          <w:ilvl w:val="1"/>
          <w:numId w:val="1"/>
        </w:numPr>
        <w:rPr/>
      </w:pPr>
      <w:r>
        <w:rPr/>
        <w:t>Section 2 = 53-1’10</w:t>
      </w:r>
    </w:p>
    <w:p>
      <w:pPr>
        <w:pStyle w:val="Normal"/>
        <w:numPr>
          <w:ilvl w:val="1"/>
          <w:numId w:val="1"/>
        </w:numPr>
        <w:rPr/>
      </w:pPr>
      <w:r>
        <w:rPr/>
        <w:t>Section 3 = 1’11-1’33</w:t>
      </w:r>
    </w:p>
    <w:p>
      <w:pPr>
        <w:pStyle w:val="Normal"/>
        <w:numPr>
          <w:ilvl w:val="1"/>
          <w:numId w:val="1"/>
        </w:numPr>
        <w:rPr/>
      </w:pPr>
      <w:r>
        <w:rPr/>
        <w:t>Section 4 = 1’35-the e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o you think the piece was written ?-period or centu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reasons for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was the nationality of the compos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ould you most commonly hear this type of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5:00Z</dcterms:created>
  <dc:creator>IST</dc:creator>
  <dc:description/>
  <cp:keywords/>
  <dc:language>en-US</dc:language>
  <cp:lastModifiedBy>IST</cp:lastModifiedBy>
  <dcterms:modified xsi:type="dcterms:W3CDTF">2007-10-23T11:48:00Z</dcterms:modified>
  <cp:revision>1</cp:revision>
  <dc:subject/>
  <dc:title>Miserere Mei – Gregorio Allegri</dc:title>
</cp:coreProperties>
</file>