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/>
        <w:t xml:space="preserve">                                          </w:t>
      </w:r>
      <w:r>
        <w:rPr>
          <w:color w:val="000000"/>
          <w:sz w:val="28"/>
          <w:szCs w:val="28"/>
          <w:u w:val="single"/>
        </w:rPr>
        <w:t>Musical Definitions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ynamics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Fortissimo: really, really loud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Forte: Loud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iano: Soft, quiet,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Pianissimo: really, really soft and quiet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rescendo: Goes from quiet to loud, volume gradually increases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Diminuendo: Goes from load to quiet, volume gradually decreas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rticulation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taccato: short, rough, and detached note (think Mr Johnson and Miss Jourdy singing)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Legato: smooth, slurred notes, detached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izzicato: Plucking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etached: like staccato, detached note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ccent: a note that’s been emphasized to give it a more regular or irregular rhythmic pattern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Arco: playing with bow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llegno: playing the instrument with the stick of the bow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Con sorde: played with a mut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mpo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Presto; fast quick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llegro Mezzo: half fast, quite fast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Moderato Mezzo: moderato means restrained and mezzo means half. ‘half-restrained’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ndante: moving along, flowing, walking pace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dagio: slow at ease.  Although not as slow as Largo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Largo: Very slow dignified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ccelerando: accelerating, getting gradually quick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Rallentando: slowing down graduall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xture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Monophonic: one sound, music which has a single melodic line of notes without harmonies, or melody in counterpoint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Homophonic: Music where the parts move in step with note one another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Heterophonic: Vague term used to describe simultaneous variations of one melody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olyphonic: music in which various simultaneous musical parts are combined contrapuntally-think interweaving melodies.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Acapella: In the chapel style, which in choral singing has come to mean unaccompanie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tructure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inary; AB; two sections in a piece of music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ernary: ABA. A music piece consisting of 3 sections, or movement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ondo: ABACADA; there is a recurring theme A followed by various contrasting theme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ariation: AA</w:t>
      </w:r>
      <w:r>
        <w:rPr>
          <w:color w:val="000000"/>
          <w:vertAlign w:val="subscript"/>
        </w:rPr>
        <w:t>1</w:t>
      </w:r>
      <w:r>
        <w:rPr>
          <w:color w:val="000000"/>
        </w:rPr>
        <w:t>AA</w:t>
      </w:r>
      <w:r>
        <w:rPr>
          <w:color w:val="000000"/>
          <w:vertAlign w:val="subscript"/>
        </w:rPr>
        <w:t>2</w:t>
      </w:r>
      <w:r>
        <w:rPr>
          <w:color w:val="000000"/>
        </w:rPr>
        <w:t>AA</w:t>
      </w:r>
      <w:r>
        <w:rPr>
          <w:color w:val="000000"/>
          <w:vertAlign w:val="subscript"/>
        </w:rPr>
        <w:t>3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Sonata: A piece of music designed to have a solo instrument accompanied by another instrument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ugue: a song intended for vocal imitation; vocals enter and sing a subject, which is then imitated by other vocal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9:40:00Z</dcterms:created>
  <dc:creator>Spencer</dc:creator>
  <dc:description/>
  <cp:keywords/>
  <dc:language>en-US</dc:language>
  <cp:lastModifiedBy>IST</cp:lastModifiedBy>
  <dcterms:modified xsi:type="dcterms:W3CDTF">2007-09-21T09:40:00Z</dcterms:modified>
  <cp:revision>4</cp:revision>
  <dc:subject/>
  <dc:title>                                          Musical Definitions</dc:title>
</cp:coreProperties>
</file>